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0–2021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При сдаче работы представитель оргкомитета </w:t>
      </w:r>
      <w:r>
        <w:rPr>
          <w:b/>
          <w:sz w:val="28"/>
          <w:szCs w:val="28"/>
          <w:lang w:eastAsia="ru-RU"/>
        </w:rPr>
        <w:t>в присутствии участника</w:t>
      </w:r>
      <w:r>
        <w:rPr>
          <w:sz w:val="28"/>
          <w:szCs w:val="28"/>
          <w:lang w:eastAsia="ru-RU"/>
        </w:rPr>
        <w:t xml:space="preserve"> нумерует страницы работы и указывает на каждой из них общее число страниц (использованных бланков ответов). Пустые неиспользованные бланки изымаются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Оргкомитет шифрует и сканирует работы. Сканированные работы участников с указанием шифров и таблица соответствия ФИО участников шифрам должны быть отправлены в Республиканский олимпиадный центр в день проведения олимпиады </w:t>
      </w:r>
      <w:r>
        <w:rPr>
          <w:b/>
          <w:sz w:val="28"/>
          <w:szCs w:val="28"/>
          <w:lang w:eastAsia="ru-RU"/>
        </w:rPr>
        <w:t>до их провер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максимум 39 баллов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сса одного атома металла равна 3,27∙10</w:t>
      </w:r>
      <w:r>
        <w:rPr>
          <w:sz w:val="28"/>
          <w:szCs w:val="28"/>
          <w:vertAlign w:val="superscript"/>
        </w:rPr>
        <w:t>-25</w:t>
      </w:r>
      <w:r>
        <w:rPr>
          <w:sz w:val="28"/>
          <w:szCs w:val="28"/>
        </w:rPr>
        <w:t xml:space="preserve"> кг. Этим металлом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рон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д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еребр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олот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приготовления 1 кг 12% раствора хлорида натрия необходимо смеша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970 г 10% раствора и 30 г твердой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500 г 8% и раствора 500 г 14 % раств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600 г 20% раствора и 4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200 г 40% раствора и 8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именьшую плотность при нормальных условиях будет име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лор имеет среднюю молярную массу 35,5 г/моль и представлен в природе двумя изотопами с массами 35 г/моль и 37 г/моль. Доля атомов с массой 35 г/моль в природе соста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1/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3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1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35/3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лектронная конфигурация внешнего слоя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характерна для элементо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Глав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Побоч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Глав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Побоч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Число молей ионов в одном моле сульфата калия равн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реди перечисленных соединений наибольшую массовую долю углерода име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Числа нейтронов, протонов и электронов одинаковы в наиболее распространенном изотоп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исму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Кальц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Желе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Вод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Химическими реакциями не сопровождается растворение в во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Хл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глекислого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реакциям восстановления металла из окси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заимодействие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заимодействие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плава, состоящего из одновалентного и четырехвалентного металла в мольном соотношении 1:1, юный химик взял 10,00 г одновалентного металла и 4,44 г четырехвалентного. Полученный сплав может прореагировать с избытком хлора с образованием 30,87 г твердых продук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 помощью расчета, какие металлы были взят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уравнения реакций с хлором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вещество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азвание которого в русском языке женского рода, может реагировать с простыми веществами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азвания которых среднего рода. При реакции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ет образоваться только один нерастворимый в воде продукт черного цвета, в составе которого атомов одного элемента в 2 раза больше, чем другого. В реакциях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нагревании в обоих случаях образуются нерастворимые в воде вещества коричневого цвета, содержащие атомы двух элементов в соотношении 1:1. С еще простым веществом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звание которого также среднего род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реагиру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простого вещества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вание которого в русском языке женского рода, в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разуется соединение золотистого цвета, в составе которого атомов одного элемента в 2 раза больше, чем другого. Вещество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пособное растворят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выступает в роли катализатора эт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Определите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тсутствии и присутстви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и другие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Одно из них часто встречается в природе и содержит 53%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масс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формулу этого соединения, а также еще одного возможного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ин юный химик заметил, что для проведения реакции на 1 мол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ет взять 8 моль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Прав ли он? Объясните почему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ормулы веществ 1–10, в состав которых могут входить только натрий, сера, кислород и водород (не обязательно все вместе), исходя из известных величин массовых долей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b/>
          <w:sz w:val="28"/>
          <w:szCs w:val="28"/>
        </w:rPr>
        <w:t>9 класс (максимум 40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Наименьший объём в нормальных условиях будет иметь 1 г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з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Арг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Фт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мышьяка минимально и максимально возможные степени окис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–4 и + 4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–3 и + 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–2 и + 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–1 и +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 газовой смеси плотностью 1,607 г/л (н.у.) содержится 40% кислорода, 20% азота (по объёму) и га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 аллотропным модификациям углеро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арб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раф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Фуллер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дамант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осстановлением апатитов углём в присутствии диоксида кремния получают следующее простое веществ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Выберите значение давления, которое меньше остальны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100 ба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0000 П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00 см водн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5,0 мм рт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7. При смешении одной массовой части 10% раствора соли, двух частей 20% раствора той же соли и трёх частей воды образуется раствор, содержание соли в котором по массе равн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5,5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7,2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8,33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9,5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Известно, что плотность щелочных металлов возрастает с увеличением их молярной массы. На основании этой информации выберите верное суждени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убик из натрия с ребром 1 см весит больше, чем кубик из лития с ребром 1 с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 моль калия имеет большую массу, чем 1 моль рубид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 моль натрия имеет больший объём, чем 1 моль кал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авные объёмы калия и натрия имеют одинаковую массу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9. Степенью окисления +3 не обладает металл в оксиде: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Гептагидрат некоторой соли теряет при нагревании 50,40 % массы, подвергаясь полной дегидратации. Молярная масса безводной формы данной соли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78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12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24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149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и продолжительном стоянии открытого сосуда с раствором щёлочи на воздух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сса сосуда увеличивается за счёт поглощения углекислого газа из воздух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асса сосуда уменьшается за счёт испарения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оисходит оба процесса, описанных в А и Б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асса сосуда не изменяе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2. Концентрация ионов натрия в растворе, содержащем 0,1 М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0,1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0,2 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равна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 0,35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0,5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) 0,7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Г) 0,85 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Наибольшая массовая доля азота в соединени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Нитра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Ци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Род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Нитри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Жёлтым цветом не обладает следующий осадок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d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gI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Неорганические стёкла представляют собой смеси оксидов различных металлов с диоксидом кремния. Например, калийно-известковое стекло состоит из оксида калия, оксида кальция и диоксида кремния, а его состав в общем виде можно отразить формулой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  <w:lang w:val="en-US"/>
        </w:rPr>
        <w:t>Ca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Другой вид стекла – содово-известковое. Запишите общую формулу этого стек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Для приготовления калийно-известкового стекла кварцевый песок смешивают с поташом и мелом, а затем сплавляют при высокой температуре. В одном из экспериментов было взято 1316 г песка (93% 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, 484 г поташа (97% 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 и 362 г мела (94% </w:t>
      </w:r>
      <w:r>
        <w:rPr>
          <w:color w:val="202122"/>
          <w:sz w:val="28"/>
          <w:szCs w:val="28"/>
          <w:shd w:fill="FFFFFF" w:val="clear"/>
          <w:lang w:val="en-US"/>
        </w:rPr>
        <w:t>Ca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. Известно, что все примеси химически инертны и в полученное стекло не попадают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2. Вычисл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полученного стекл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3. Какая масса стекла была получена?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4. Калийно-известковое стекло другого состава содержит 5,53% кальция и 41,92% кислорода по массе. Установ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этого образц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Стёкла, полученные из непереходных металлов, обычно бесцветные, но введение небольших количество переходных металлов позволяет получить требуемую окраску. Например, введение двух разных оксидов одного и того же металла позволяет получать стёкла желтоватого или зеленоватого оттенка. Первый из этих оксидов содержит 48,00% кислорода по массе, а второй – 68,42% метал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5. Определите с помощью расчета формулы двух оксидов металла, способных окрасить стекло в указанные цвета.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имеется три раствора карбоната натрия 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 которых были приготовлены три смеси. На каждую из полученных смесей подействовали избытком соляной кислоты, а выделившийся при этом газ собрали и измерили его объем при н.у. Полученные результаты сведены в таблиц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24"/>
        <w:gridCol w:w="1818"/>
        <w:gridCol w:w="1824"/>
        <w:gridCol w:w="2394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делившегося газа (н.у.),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Рассчитайте массовые доли карбоната натрия в исходных растворах </w:t>
      </w:r>
      <w:r>
        <w:rPr>
          <w:b/>
          <w:sz w:val="28"/>
          <w:szCs w:val="28"/>
        </w:rPr>
        <w:t xml:space="preserve">А, В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Чему равны массовые доли карбоната натрия в смесях 1, 2 и 3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и осторожном добавлении к смеси №3 103 г 14% раствора соляной кислоты выделения газа не наблюдалось. Приведите массовые доли всех компонентов полученного раствора, кроме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Какая масса осадка декагидрата карбоната натрия выпадет при охлаждении до 0ᵒС смеси 1, если растворимость безводной соли при этой температуре 6,75 г на 100 г воды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оиндикаторы – вещества или смеси веществ, которые изменяют свой цвет в определённом температурном диапазоне. Чаще всего такое изменение связано с протеканием химической реакции. Примером термоиндикаторной смеси может служить смесь пероксида бария с сульфидом свинца, а примером индивидуального вещества – карбонат никеля. Реакции в этом случае протекают необратимо, и термоиндикатор можно использовать только один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я реакций, протекающих при нагреве указанной смеси и указанного вещества. В какой цвет окрашен термоиндикатор до и после реакции в каждом случа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обратимого термоиндикатора является кристаллогидрат хлорида распространённого двухвалентного металла, обратимо теряющий всю кристаллизационную воду (45,44% массы) при умеренном нагревании. При охлаждении он медленно присоединяет воду из воздуха и постепенно восстанавливать исходный цвет. В ходе разложения окраска меняется с розовой на синю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формулу этого термоиндикато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ругими обратимыми термоиндикаторами являются комплексные соединения ртут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ледний можно получить пропусканием диоксида серы через водный раствор, содержащий сульф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тетраиодомеркурат кал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уравнения получе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описанн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рмоиндикатор на основе меди обратимо меняет цвет с красного на коричневый при 70˚С, а индикатор на основе серебра – с жёлтого на тёмно-коричневый при 40˚С. Изменение цвета обусловлено перестройкой кристаллической решётки. Было показано, что смешанные соединения состав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2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еняют цвет при температуре, которая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Запишите формулу термоиндикатора, который меняет свой цвет при температуре 45˚С. Какой будет температура перехода смешанного соединения, массовое содержание меди и серебра в котором одинаково?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10 класс (максимум 47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глеводород с двадцатью атомами углерода имеет в составе два цикла, три двойные связи и одну тройную связь. Чему равно количество атомов водорода в данном соединен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2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3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ибридизация всех атомов углерода одинакова в соединен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=C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O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O-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чернение серебряных изделий обуславливается присутствием в воздухе небольших количест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Нелинейную форму имеет следующая частиц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C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5. В системе, где протекает реакци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овесие установилось при следующих парциальных давлениях компонентов: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) = 0,2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4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 бар. Чему равна константа равновесия данной реакции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5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0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2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Самопроизвольно протекающая реакция не может характеризоваться следующими значениями термодинамических функций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g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g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Изменения степени окисления серы не происходит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NaCl</w:t>
      </w:r>
      <w:r>
        <w:rPr>
          <w:sz w:val="28"/>
          <w:szCs w:val="28"/>
          <w:vertAlign w:val="subscript"/>
          <w:lang w:val="en-US"/>
        </w:rPr>
        <w:t>(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Z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) 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>2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100 г 5% раствора соли последовательно прилил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50 мл воды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50 г 5 % раствора той же соли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100 мл вод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200 г 10 % раствора той же соли. Массовая доля соли в полученном растворе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4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4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5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1. При пропускании неизвестного газа через раствор иодида калия последний приобрел коричневый цвет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3. К озонидам среди перечисленных ниже соединений относи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. На рисунке ниже изображен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24785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Реагентом, позволяющим обнаружить присутствие фосфат-иона в растворе, являе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Реактив Чугае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Реактив Несслер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Молибденовая жидкость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) Реактив Толленса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некоторых изделий используется техника никелирования – нанесение на изделие тонкой никелевой плёнки толщиной от 1 до 50 мкм. Чаще всего никелирование производится электрохимическим способом. Для подавления побочных процессов в ходе электролиза в раствор помимо соли никеля добавляются некоторые другие компоненты. Например, один из составов для никелирования готовят путем растворения 250 г безводного сульфата никеля, 25 г борной кислоты, 5 г хлорида калия и 5 г фторида калия в 1 л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Вычислите массовые доли компонентов (кроме воды) в полученном растворе, не учитывая диссоциацию и обмен ион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массы компонентов необходимо взять на 1 л воды для получения раствора того же состава, если вместо безводной соли использовать никелевый купорос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раствора на катоде выделяется металл, а второй возможный катодный процесс практически не ид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ишите уравнение обоих возможных катодных процесс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крытия металлической детали площадью поверхности 3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икелем (плотность 8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Юра приготовил раствор приведённого выше состава, целиком погрузил в него деталь и подключил источник постоянного тока. Проводя электролиз в течение 40 минут с силой тока 8 А, удалось полностью покрыть деталь равномерным слоем никеля. Выход по току при этом составил 97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числите толщину нанесённого покрыт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ое количество деталей теоретически возможно покрыть слоем никеля такой же толщины, используя весь исходный раствор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ядерных реакций является альфа-распад, в ходе которого из более тяжёлых ядер образуются более лёгкие и выделяются альфа-частицы (ядра гелия-4 </w:t>
      </w:r>
      <w:r>
        <w:rPr/>
        <w:object w:dxaOrig="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1pt" filled="f" o:ole="">
            <v:imagedata r:id="rId7" o:title=""/>
          </v:shape>
          <o:OLEObject Type="Embed" ProgID="" ShapeID="ole_rId6" DrawAspect="Content" ObjectID="_1633690600" r:id="rId6"/>
        </w:object>
      </w:r>
      <w:r>
        <w:rPr>
          <w:sz w:val="28"/>
          <w:szCs w:val="28"/>
        </w:rPr>
        <w:t>). Известный пример такого распада – превращение урана-238 (</w:t>
      </w:r>
      <w:r>
        <w:rPr/>
        <w:object w:dxaOrig="5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1pt" filled="f" o:ole="">
            <v:imagedata r:id="rId9" o:title=""/>
          </v:shape>
          <o:OLEObject Type="Embed" ProgID="" ShapeID="ole_rId8" DrawAspect="Content" ObjectID="_1058171261" r:id="rId8"/>
        </w:object>
      </w:r>
      <w:r>
        <w:rPr>
          <w:sz w:val="28"/>
          <w:szCs w:val="28"/>
        </w:rPr>
        <w:t>) в другой элемент, сопровождающееся выделением одной альфа-частиц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е ядерной реакции альфа-распада урана-238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адиоактивного распада, описывающий зависимость количества распадающегося изотопа от времени, имеет вид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/>
        <w:object w:dxaOrig="13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.95pt" filled="f" o:ole="">
            <v:imagedata r:id="rId11" o:title=""/>
          </v:shape>
          <o:OLEObject Type="Embed" ProgID="" ShapeID="ole_rId10" DrawAspect="Content" ObjectID="_740974525" r:id="rId10"/>
        </w:object>
      </w:r>
      <w:r>
        <w:rPr/>
        <w:t>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чальное число атомов радиоактивного элемента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ставшихся атомов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– период полураспа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бразец полония-218 массой 0,04360 г положили на весы и следили за изменением его массы. В результате быстро протекающего альфа-распада масса образца уменьшилась на 0,00020 г через 77 секун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Запишите уравнение распад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йдите период полураспада полония-218, считая, что продукт распада значительно более стабиле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ую массу будут показывать весы через 370 секунд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вид радиоактивного распада, часто наблюдаемый в природе, это бета-распад, сопровождаемый выделением электронов (бета-частиц). Например, углерод-14 претерпевает бета-распад с выделением одного электрона и образованием другого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Запишите уравнение реакции бета-распада углерода-1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яжёлые элементы подвергаются серии альфа- и бета-распадов до того момента, пока не образуется стабильный изотоп. Например, в результате последовательных распадов из нептуния-237 образуется висмут-209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 число альфа- и число бета-распадов, сопровождающих превращение нептуния-237 в висмут-209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1 класс (максимум 5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балла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же изображена структура цитизина – алкалоида, содержащегося в семенах некоторых бобовых растений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6185" cy="970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утто-формула этого веществ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нстанта равновесия некоторой реакции при температуре 300 К выше, чем при температуре 400 К. Это говорит о том, что данная реакция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но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и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з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нд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следовательная обработка бензола концентрированной азотной кислотой и цинковой пылью в присутствии соляной кислоты приводит к образованию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нили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лорида фениламмо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водном растворе серной кислоты массовая доля водорода равна 7,1 %. Вычислите массовую долю серной кислоты в данном раствор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44,4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50,0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54,7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61,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еакцию брома с толуолом невозможно провести таким образом, чтобы в качестве основного продукта образовывал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4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нзилбромид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7. На титрование раствора, содержащего 0,312 г предельной одноосновной карбоновой кислоты, понадобилось 12 мл 0,2 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Этой кислотой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у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н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екс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п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ислых солей не образует кислот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9. Образование оксида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не наблюда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ернокислого раствора иодида калия с нитритом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зота с кислородом под действием электрического разря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ди с разбавленной азотной кислот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трита калия и хлорида аммония в растворе при нагреван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1. Имеются 0,01 М раствор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Какое из следующих утверждений является верны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ыш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иж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писанных растворов абсолютно одинак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 отличается незначительно (менее 0,1 единицы шкал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Наименьшая скорость нитрования будет наблюдаться дл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олу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Соль двухвалентного железа образу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тв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</w:rPr>
        <w:t>4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bscript"/>
        </w:rPr>
        <w:t>(р-р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висимость скорости реакции второго порядк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концентрации реаген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исывается уравнение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зависимость концентрации реагента от времени – уравнением </w:t>
      </w:r>
      <w:r>
        <w:rPr>
          <w:i/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концентрация реагента. Через какое время скорость реакции уменьшится в 2 раза по сравнению с начальной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0,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0,2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0,41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сконечно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На рисунке ниже изображен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drawing>
          <wp:inline distT="0" distB="0" distL="0" distR="0">
            <wp:extent cx="3917315" cy="1328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экспериментальном туре Международной олимпиады по химии участникам было выдано 8 неподписанных пробирок, в каждой из которых находился бесцветный водный раствор одного из следующих веществ:</w:t>
      </w:r>
      <w:r>
        <w:rPr>
          <w:sz w:val="28"/>
          <w:szCs w:val="28"/>
        </w:rPr>
        <w:t xml:space="preserve"> ацетат свинца, гидрокарбонат калия, гидроксид натрия, гидросульфид натрия, иодид бария, нитрат серебра, перхлорат аммония, сульфат магния. П</w:t>
      </w:r>
      <w:r>
        <w:rPr>
          <w:iCs/>
          <w:sz w:val="28"/>
          <w:szCs w:val="28"/>
        </w:rPr>
        <w:t>ри этом ни в каких двух пробирках не было одинаковых веще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Участник олимпиады Тамаш смешал попарно в чистых пробирках все растворы друг с другом. Наблюдавшиеся при этом явления он записал в таблицу, где результат смешивания содержимого двух пробирок находится в клетке на пересечении строки и столбца с номерами, соответствующими номерам пробиро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35"/>
        <w:gridCol w:w="1937"/>
        <w:gridCol w:w="1417"/>
        <w:gridCol w:w="992"/>
        <w:gridCol w:w="1851"/>
        <w:gridCol w:w="1032"/>
        <w:gridCol w:w="992"/>
      </w:tblGrid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, газ без запах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с запахом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без запах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с запахом при нагревании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Определите, какое вещество находились в каждой из пробирок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Напишите уравнения осуществленных реакций.</w:t>
      </w:r>
    </w:p>
    <w:p>
      <w:pPr>
        <w:pStyle w:val="Normal"/>
        <w:spacing w:lineRule="auto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находят широкое применение сополимеры, получаемые при полимеризации смеси различных мономеров. Формулу одного из таких сополимеров, полученных при совместной полимеризации пропен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и стиро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, можно записать как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число от 0 до 1. В лабораторию поступил заказ исследовать три образц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такого сополимера с разными значения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алось установить, что массовая доля углерода в нём составляет 91,13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сжигание 1,00 г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ребовалось 3,10 г кислоро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е сгорания сополимера и вычисл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навесок образц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ссами по 1,00 г выделилось соответственно 42,9, 42,2 и 46,8 кДж тепла. Известно, что мольная теплота сгорания сополимер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ычислите знач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ите тепловой эффект реакции полимеризации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сли теплоты сгор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равны соответственно 2060 и 4386 кДж/моль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реакций, протекающих по одной и той же схеме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Для каждой из них известны константа скор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начальная концентрация реагента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исходная концентрац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а нулю. Определите для каждой из этих реакций начальную скорость и время, за которое концентра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равняю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2 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2 л∙моль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5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4:00Z</dcterms:created>
  <dc:creator>Столов Михаил Андреевич</dc:creator>
  <dc:description/>
  <cp:keywords/>
  <dc:language>en-US</dc:language>
  <cp:lastModifiedBy>User</cp:lastModifiedBy>
  <cp:lastPrinted>2018-10-19T20:31:00Z</cp:lastPrinted>
  <dcterms:modified xsi:type="dcterms:W3CDTF">2020-12-11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